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6245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5146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05334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2754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