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32630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57749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32559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98360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