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3431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5681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12586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1357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