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884163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32483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491830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61290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