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38339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51723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82957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01457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