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195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898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171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858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