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414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9776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83733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3766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