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0014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12639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4729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30977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