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7341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24275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1906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28132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