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72632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063634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870941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13957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