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544360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662437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