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5398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0481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8413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