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25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734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679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089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680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877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222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689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058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910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223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483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38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