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23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183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134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319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779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332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564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724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489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56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241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916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0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171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311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05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562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