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617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955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362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279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873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382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828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888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670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597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083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558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720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252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32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