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528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72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7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106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07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93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69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58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61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68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48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28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56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