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221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671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856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218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741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671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137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86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31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367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210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484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603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756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240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131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93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