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23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857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39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1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78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36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816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37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893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4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319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66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89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08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38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