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1084679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0454275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3031059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4282975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680586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3064378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5066938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7591976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8056109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3016743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1744751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8349210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797428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3257915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9597306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8131626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6285784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8672232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0774755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0172968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3565613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9637487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6344255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5347951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8895673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4101479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8176251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9730431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4832888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8300208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2825794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5759505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1297031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9148607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4208249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3885699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9057235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6859766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4868646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