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4816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8432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1773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48523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5058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68553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94234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97482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0837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8862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57513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90358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0552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1611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5334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1206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6440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18384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49053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4074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6725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67675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80937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86549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15166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97163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50077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8014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87963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3088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69678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6202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0262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2419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85560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46798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71862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64006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02316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