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20676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42133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67800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11338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